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1102982976"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1482115782"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1587424369"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1522238786"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1025525543"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776038251"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96532726"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1818433349"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837635585"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655233078"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369688937"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1939929466"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680700022"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451433406"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158484666"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65328714"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150268032"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1336571808"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1475019511"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1839429071"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1744455000"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524143044"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1413733101"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442714301"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609271930"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1690467686"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1706183505"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622982252"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115014258"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535594613"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2096825185"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104200621"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890940896"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321367750"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2013693199"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412717691"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476545097"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937776433"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105639351"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1933799940"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1351323021"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1124169814"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500187210"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1768725338"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2018156711"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867799518"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